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he Relationship of Price Volatility between TSE Stock Index and TAIFEX Stock Index Futures with Different Maturities</w:t>
      </w:r>
    </w:p>
    <w:p>
      <w:pPr>
        <w:pStyle w:val="Normal"/>
        <w:spacing w:before="180" w:after="0"/>
        <w:jc w:val="center"/>
        <w:rPr/>
      </w:pPr>
      <w:r>
        <w:rPr/>
        <w:t>Yung-Chang Wang</w:t>
      </w:r>
    </w:p>
    <w:p>
      <w:pPr>
        <w:pStyle w:val="Normal"/>
        <w:jc w:val="center"/>
        <w:rPr/>
      </w:pPr>
      <w:r>
        <w:rPr/>
        <w:t>Department of Finance</w:t>
      </w:r>
    </w:p>
    <w:p>
      <w:pPr>
        <w:pStyle w:val="Normal"/>
        <w:jc w:val="center"/>
        <w:rPr/>
      </w:pPr>
      <w:r>
        <w:rPr/>
        <w:t>Tatung Institute of Commerce and Technology</w:t>
      </w:r>
    </w:p>
    <w:p>
      <w:pPr>
        <w:pStyle w:val="Normal"/>
        <w:spacing w:before="0" w:after="180"/>
        <w:jc w:val="center"/>
        <w:rPr/>
      </w:pPr>
      <w:r>
        <w:rPr/>
        <w:t>Email: ycwwang@ms2.ttc.edu.tw</w:t>
      </w:r>
    </w:p>
    <w:p>
      <w:pPr>
        <w:pStyle w:val="Normal"/>
        <w:rPr/>
      </w:pPr>
      <w:r>
        <w:rPr/>
        <w:t>Abstract</w:t>
      </w:r>
    </w:p>
    <w:p>
      <w:pPr>
        <w:pStyle w:val="Normal"/>
        <w:ind w:firstLine="480"/>
        <w:rPr/>
      </w:pPr>
      <w:r>
        <w:rPr/>
        <w:t>The Taiwan Stock Index Futures is the first futures commodity introduced into the Taiwan futures market by the Taiwan Futures Exchange (TAIFEX) on July 21, 1998. Since then the Taiwan futures market has been steadily growing. Seven futures commodities are currently traded in the market. The daily average of the futures contracts traded rose dramatically from 4,512 in 1999 to 40,923 in 2005. The increasing importance of the futures market in the Taiwan financial markets has received considerable attention from academicians. The purpose of this paper is to examine price volatility spillovers between the volume-weighted stock price index (abbreviated as stock index) traded on the Taiwan Securities Exchange (TSE) and the markets for the futures contracts with different maturities.</w:t>
      </w:r>
    </w:p>
    <w:p>
      <w:pPr>
        <w:pStyle w:val="Normal"/>
        <w:ind w:firstLine="480"/>
        <w:rPr/>
      </w:pPr>
      <w:r>
        <w:rPr/>
        <w:t xml:space="preserve">It is found in some studies that stock prices have become more volatile since the </w:t>
      </w:r>
      <w:r>
        <w:rPr/>
        <w:t>introduction</w:t>
      </w:r>
      <w:r>
        <w:rPr/>
        <w:t xml:space="preserve"> of the stock futures. There are two opposing arguments regarding the impact of the futures market on the spot market: one argues that the futures market functions to stabilize the cash price because of more informed participants, while the other argues that it functions to </w:t>
      </w:r>
      <w:r>
        <w:rPr/>
        <w:t>destabilize</w:t>
      </w:r>
      <w:r>
        <w:rPr/>
        <w:t xml:space="preserve"> the spot market because of uninformed speculators. </w:t>
      </w:r>
    </w:p>
    <w:p>
      <w:pPr>
        <w:pStyle w:val="Normal"/>
        <w:spacing w:before="0" w:after="180"/>
        <w:ind w:firstLine="480"/>
        <w:rPr/>
      </w:pPr>
      <w:r>
        <w:rPr/>
        <w:t>Such time-series methods as the generalized autoregressive conditional heteroscedastic (GARCH) model, the vector autoregressive (VAR) model, and the Granger-causality test are employed to investigate the relationship between the futures price volatility and the cash price volatility. The monthly data for the TSE stock index and the Taifex stock index futures covers January 1998 through April 2006. Five stock index futures with different maturities are for the study. Volatility of each of these variables is first measured by the 12-month moving-average standard deviation and by the GARCH model. Then the dynamics of volatility among these variables is estimated using the VAR model. Finally, the Granger-causality test is performed in the context of the VAR model. The findings from this paper will help us better understand volatility spillovers between the cash price and the prices of the futures contracts with different maturities.</w:t>
      </w:r>
    </w:p>
    <w:p>
      <w:pPr>
        <w:pStyle w:val="Normal"/>
        <w:ind w:left="1080" w:hanging="1080"/>
        <w:rPr/>
      </w:pPr>
      <w:r>
        <w:rPr/>
        <w:t xml:space="preserve">Keywords: TSE stock index, TAIFEX stock index futures, GARCH, VAR, Granger causality, volatility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1:40:00Z</dcterms:created>
  <dc:creator>user</dc:creator>
  <dc:description/>
  <cp:keywords/>
  <dc:language>en-US</dc:language>
  <cp:lastModifiedBy>Chul Gi Kang</cp:lastModifiedBy>
  <dcterms:modified xsi:type="dcterms:W3CDTF">2006-06-07T11:40:00Z</dcterms:modified>
  <cp:revision>2</cp:revision>
  <dc:subject/>
  <dc:title>台灣股價指數現貨與不同到期日的期貨契約價格波動關係之研究</dc:title>
</cp:coreProperties>
</file>